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октября 202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Марины Цветаевой «Баловство»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ёмной гостиной одиннадцать бьёт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-то сегодня приснится?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-шалунья уснуть не даёт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мама совсем баловница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ёрнет, смеясь, одеяло с плеча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лакать смешно и стараться!)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азнит, пугает, смешит, щекоча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сонных сестрицу и братца.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у опять распустила плащом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ыгает, точно не дама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она не уступит ни в чём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странная девочка-мама!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ыла сестрёнка в подушке лицо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бже ушла в одеяльце,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чик без счёта целует кольцо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отое у мамы на пальце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сказку народов мира Вы бы посоветовали прочитать своим одноклассникам? Оформите ответ в жанре письма к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34:00Z</dcterms:created>
  <dc:creator>Татьяна</dc:creator>
  <dc:description/>
  <cp:keywords/>
  <dc:language>en-US</dc:language>
  <cp:lastModifiedBy>Альфия Галимуллина</cp:lastModifiedBy>
  <cp:lastPrinted>2021-10-13T11:17:00Z</cp:lastPrinted>
  <dcterms:modified xsi:type="dcterms:W3CDTF">2022-10-13T06:59:00Z</dcterms:modified>
  <cp:revision>11</cp:revision>
  <dc:subject/>
  <dc:title/>
</cp:coreProperties>
</file>